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ountain Battle Ver.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</w:t>
      </w:r>
      <w:r>
        <w:rPr/>
        <w:t xml:space="preserve">Created by Ryan Gibb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multiplayer map only (no skirmish). The main theme of this map is two mountain ranges with a center valley and one main pass though the mountains. Controlling this pass is critical to victor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1:37:00Z</dcterms:created>
  <dc:creator>Ryan Gibbard</dc:creator>
  <dc:description/>
  <dc:language>en-US</dc:language>
  <cp:lastModifiedBy>Ryan Gibbard</cp:lastModifiedBy>
  <dcterms:modified xsi:type="dcterms:W3CDTF">2003-03-07T01:42:00Z</dcterms:modified>
  <cp:revision>1</cp:revision>
  <dc:subject/>
  <dc:title>Mountain Battle Ver</dc:title>
</cp:coreProperties>
</file>